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  <w:gridCol w:w="3119"/>
        <w:gridCol w:w="3119"/>
      </w:tblGrid>
      <w:tr>
        <w:trPr>
          <w:trHeight w:val="5160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-OTF UD新丸ゴ Pro R" w:hAnsi="A-OTF UD新丸ゴ Pro R" w:cs="A-OTF UD新丸ゴ Pro R"/>
              </w:rPr>
            </w:pPr>
            <w:r>
              <w:rPr>
                <w:rFonts w:cs="A-OTF UD新丸ゴ Pro R" w:ascii="A-OTF UD新丸ゴ Pro R" w:hAnsi="A-OTF UD新丸ゴ Pro 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-OTF UD新丸ゴ Pro R" w:hAnsi="A-OTF UD新丸ゴ Pro R" w:cs="A-OTF UD新丸ゴ Pro R"/>
              </w:rPr>
            </w:pPr>
            <w:r>
              <w:rPr>
                <w:rFonts w:cs="A-OTF UD新丸ゴ Pro R" w:ascii="A-OTF UD新丸ゴ Pro R" w:hAnsi="A-OTF UD新丸ゴ Pro 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-OTF UD新丸ゴ Pro R" w:hAnsi="A-OTF UD新丸ゴ Pro R" w:cs="A-OTF UD新丸ゴ Pro R"/>
              </w:rPr>
            </w:pPr>
            <w:r>
              <w:rPr>
                <w:rFonts w:cs="A-OTF UD新丸ゴ Pro R" w:ascii="A-OTF UD新丸ゴ Pro R" w:hAnsi="A-OTF UD新丸ゴ Pro 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-OTF UD新丸ゴ Pro R" w:hAnsi="A-OTF UD新丸ゴ Pro R" w:cs="A-OTF UD新丸ゴ Pro R"/>
              </w:rPr>
            </w:pPr>
            <w:r>
              <w:rPr>
                <w:rFonts w:cs="A-OTF UD新丸ゴ Pro R" w:ascii="A-OTF UD新丸ゴ Pro R" w:hAnsi="A-OTF UD新丸ゴ Pro 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-OTF UD新丸ゴ Pro R" w:hAnsi="A-OTF UD新丸ゴ Pro R" w:cs="A-OTF UD新丸ゴ Pro R"/>
              </w:rPr>
            </w:pPr>
            <w:r>
              <w:rPr>
                <w:rFonts w:cs="A-OTF UD新丸ゴ Pro R" w:ascii="A-OTF UD新丸ゴ Pro R" w:hAnsi="A-OTF UD新丸ゴ Pro R"/>
              </w:rPr>
            </w:r>
          </w:p>
        </w:tc>
      </w:tr>
      <w:tr>
        <w:trPr>
          <w:trHeight w:val="5160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-OTF UD新丸ゴ Pro R" w:hAnsi="A-OTF UD新丸ゴ Pro R" w:cs="A-OTF UD新丸ゴ Pro R"/>
              </w:rPr>
            </w:pPr>
            <w:r>
              <w:rPr>
                <w:rFonts w:cs="A-OTF UD新丸ゴ Pro R" w:ascii="A-OTF UD新丸ゴ Pro R" w:hAnsi="A-OTF UD新丸ゴ Pro 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95" w:right="595" w:gutter="0" w:header="0" w:top="766" w:footer="0" w:bottom="766"/>
      <w:pgNumType w:fmt="decimal"/>
      <w:formProt w:val="false"/>
      <w:textDirection w:val="lrTb"/>
      <w:docGrid w:type="lines" w:linePitch="4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-OTF UD新丸ゴ Pro R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9:08:00Z</dcterms:created>
  <dc:creator/>
  <dc:description/>
  <cp:keywords/>
  <dc:language>en-US</dc:language>
  <cp:lastModifiedBy>0 DTP00-Yamaguchi</cp:lastModifiedBy>
  <dcterms:modified xsi:type="dcterms:W3CDTF">2010-12-27T09:29:00Z</dcterms:modified>
  <cp:revision>1</cp:revision>
  <dc:subject/>
  <dc:title/>
</cp:coreProperties>
</file>